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57146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Железо оцинк.0,55 мм 1х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4918-80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4918-80 «Сталь тонколистовая оцинкованная с непрерывных линий. Технические услов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3E6DAA-836A-4290-85F2-5E17216BEE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1</TotalTime>
  <Application>LibreOffice/7.4.7.2$Linux_X86_64 LibreOffice_project/40$Build-2</Application>
  <AppVersion>15.0000</AppVersion>
  <Pages>3</Pages>
  <Words>951</Words>
  <Characters>5422</Characters>
  <CharactersWithSpaces>6361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2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